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8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CESSUAS TRABALH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16/1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8/2016 – OBJETO: Aquisição de gêneros alimentícios diversos. ABERTURA: 18/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851"/>
        <w:gridCol w:w="709"/>
        <w:gridCol w:w="538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 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16/11/2016, Segunda a Sexta-Feira, das 07h30min às 13h30min, na Cozinha Comunitária de Ijuí, localizada na Rua Sepé Tiarajú, n° 1552, Bairro Glória, Ijuí/RS, CEP 98700-000, aos cuidados da servidor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68/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os alimentos: arroz, farinha de trigo, farinha de milho, amido de milho, massa tipo espaguete, massa tipo parafuso, milho verde em conserva, ervilha em conserva, achocolatado em pó, pó para pudim sabor baunilha, gelatina sabor morando, gelatina sabor abacaxi e creme vegetal não necessitam ser do tamanho solicitado na descrição do material, mas no momento do recebimento da mercadoria será observada a descrição. Quanto às demais amostras deverão ser observadas a descriçã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ceitabilidade dos alimentos pelos usuário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ndimento após preparo e/ou cocção, de maneira comparativa as demai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eparo (tempo de cocção constante na embalagem e comparativamente a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das amostras serão realizadas de acordo com as especificações técnicas elencadas na Requisição Interna n° 275/2016 – SMDS (Anexo VIII deste edital).</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18/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18/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284" w:hanging="284"/>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1584" w:hanging="1584"/>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ou comprovante de isenção de Alvará Sanitário, ambos compatíveis com os produtos ofert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3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çúcar cristal (embalagem plástica, transparente - peso líquido 5 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68/2016 – PROCESSO N° 1629/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0390177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06:00Z</dcterms:created>
  <dc:creator>copam2012</dc:creator>
  <dc:description/>
  <cp:keywords/>
  <dc:language>en-US</dc:language>
  <cp:lastModifiedBy>copam2012</cp:lastModifiedBy>
  <cp:lastPrinted>2016-10-31T15:15:00Z</cp:lastPrinted>
  <dcterms:modified xsi:type="dcterms:W3CDTF">2016-10-31T17:19:00Z</dcterms:modified>
  <cp:revision>28</cp:revision>
  <dc:subject/>
  <dc:title/>
</cp:coreProperties>
</file>